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1"/>
        <w:gridCol w:w="8631"/>
      </w:tblGrid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ик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зив предмет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Школ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ред/Одељење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упки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јединиц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>-Уводни  час-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Глаголы</w:t>
            </w:r>
            <w:r>
              <w:rPr>
                <w:lang w:val="sr-RS"/>
              </w:rPr>
              <w:t xml:space="preserve">: </w:t>
            </w:r>
            <w:r>
              <w:rPr>
                <w:b/>
                <w:lang w:val="sr-RS"/>
              </w:rPr>
              <w:t>нести-носить; везти-возить; в</w:t>
            </w:r>
            <w:r>
              <w:rPr>
                <w:b/>
                <w:lang w:val="sr-Latn-RS"/>
              </w:rPr>
              <w:t>ести-</w:t>
            </w:r>
            <w:r>
              <w:rPr>
                <w:b/>
                <w:lang w:val="sr-RS"/>
              </w:rPr>
              <w:t>водить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 час/обрада</w:t>
            </w:r>
          </w:p>
        </w:tc>
      </w:tr>
      <w:tr>
        <w:trPr>
          <w:trHeight w:val="3402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иљеви час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4"/>
              </w:numPr>
              <w:ind w:left="730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вање ученика са уџбеничким комплетом за други разред гимназије</w:t>
            </w:r>
          </w:p>
          <w:p>
            <w:pPr>
              <w:pStyle w:val="NoSpacing"/>
              <w:numPr>
                <w:ilvl w:val="0"/>
                <w:numId w:val="4"/>
              </w:numPr>
              <w:ind w:left="730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ирење круга лексике на тему сусрета, упознавања, поздрављања, представљања, обнављање познатих и усвајање нових комуникативних функција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2"/>
              </w:numPr>
              <w:ind w:left="730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73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ind w:left="73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, развијање позитивног става према новим садржајим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730" w:hanging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наставну  јединицу, препозна  значење на  основу  контекста, разуме правила, примени их у реченицама, одговара на питања којима се проверава разумевање обрађеног.</w:t>
            </w:r>
          </w:p>
        </w:tc>
      </w:tr>
      <w:tr>
        <w:trPr>
          <w:trHeight w:val="62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ашњава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даје објашњења,  пише  парове  глагола  на табли, подстиче активност ученика</w:t>
            </w:r>
          </w:p>
        </w:tc>
      </w:tr>
      <w:tr>
        <w:trPr>
          <w:trHeight w:val="62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записују нове парове  глагол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е вежбања</w:t>
            </w:r>
          </w:p>
        </w:tc>
      </w:tr>
      <w:tr>
        <w:trPr>
          <w:trHeight w:val="158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  <w:bookmarkStart w:id="0" w:name="_GoBack"/>
            <w:bookmarkEnd w:id="0"/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и облици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биновани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е методе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аудитивна, дијалошка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средств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2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Литература и додатни материјал за ученике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lang w:val="ru-RU"/>
              </w:rPr>
              <w:t>материјал за наставнике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звођења час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 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 10 мин.</w:t>
            </w:r>
          </w:p>
        </w:tc>
      </w:tr>
    </w:tbl>
    <w:tbl>
      <w:tblPr>
        <w:tblW w:w="6200" w:type="pct"/>
        <w:jc w:val="left"/>
        <w:tblInd w:w="-11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1"/>
        <w:gridCol w:w="8631"/>
      </w:tblGrid>
      <w:tr>
        <w:trPr>
          <w:trHeight w:val="1134" w:hRule="atLeast"/>
        </w:trPr>
        <w:tc>
          <w:tcPr>
            <w:tcW w:w="2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1804" w:hRule="atLeast"/>
        </w:trPr>
        <w:tc>
          <w:tcPr>
            <w:tcW w:w="2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оздравља ученике, пожели им срећан почетак нове школске го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 много успеха, а онда записује час и одсутне ученике. Затим ученицима поставља питања у вези с тим како су провели летњи распус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Вы хорошо отдохнули? Вы ездили куда-нибудь? С кем вы ездили? На чём вы ездили?  Чем вы занимались во время каникул? С кем вы познакомились? Говорили ли вы по-русски на каникулах?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ни део</w:t>
            </w:r>
          </w:p>
        </w:tc>
        <w:tc>
          <w:tcPr>
            <w:tcW w:w="8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уводи нове  глаголе упознајући ученике сањиховим  правилима  и  карактеристикама. Записује те  парове на таб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одајући објашњења како се одређује кад се који глаголи употребљавај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тим тражи од ученика да отворе уџбеник и појашњава табеле  из  уџбеника. Проверава разумевање  кроз усмену израду првог и другог задатка из уџбеника (одељ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Кто  что сейчас несёт?/Кто  что обычно  носит?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потом постављају  једни  другима питања  и  одговарају  на  њих. </w:t>
            </w:r>
          </w:p>
        </w:tc>
      </w:tr>
      <w:tr>
        <w:trPr>
          <w:trHeight w:val="1487" w:hRule="atLeast"/>
        </w:trPr>
        <w:tc>
          <w:tcPr>
            <w:tcW w:w="2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вршни део</w:t>
            </w:r>
          </w:p>
        </w:tc>
        <w:tc>
          <w:tcPr>
            <w:tcW w:w="8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раде у свеске 1. и 2. задатак из уџб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треба да науче правила и примену истих кроз  реченице.</w:t>
            </w:r>
          </w:p>
          <w:p>
            <w:pPr>
              <w:pStyle w:val="Normal"/>
              <w:ind w:left="229" w:right="9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 xml:space="preserve">САМОЕВАЛУАЦИЈА И КОРЕКЦИЈА ЧАСА </w:t>
      </w: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26:00Z</dcterms:created>
  <dc:creator>Arijana Trajkovic</dc:creator>
  <dc:description/>
  <cp:keywords/>
  <dc:language>en-US</dc:language>
  <cp:lastModifiedBy>Arijana Trajkovic</cp:lastModifiedBy>
  <dcterms:modified xsi:type="dcterms:W3CDTF">2025-08-26T12:06:00Z</dcterms:modified>
  <cp:revision>14</cp:revision>
  <dc:subject/>
  <dc:title/>
</cp:coreProperties>
</file>